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DOSTAWA SPRZETU KOMPUTEROWEGO, OPROGRAMOWANIA, PROJEKTORA MULTIMEDIAL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RAZ EKRANU PROJEKCYJNEGO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oprogramowania 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umożliwiającego  modelowanie struktur białkowych i ich analizy dla</w:t>
      </w:r>
      <w:r>
        <w:rPr>
          <w:rStyle w:val="Wyrnieniedelikatne"/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nstytutu Chemii, Ochrony Środowiska i Biotechnologii Wydziału Matematy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 xml:space="preserve">Nazwa oprogramowania / wersja: </w:t>
      </w:r>
      <w:r>
        <w:rPr/>
        <w:t>…..………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89"/>
        <w:gridCol w:w="4004"/>
        <w:gridCol w:w="3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specjalistyczn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umożliwiające  modelowanie struktur białkowych i ich analizy. Program powinien umożliwiać także modelowanie małych cząsteczek oraz analizę oddziaływań pomiędzy ligandami i białkami generowanie nazw na postawie wzorów struktural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powinno zawierać co najmniej następujące moduł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mechaniki i dynamiki molekularn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kowania (FastDoc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obliczeniowy (DGaus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obliczeń półempirycznych (ZINDO i Extended Huckel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analizy zależności struktura-aktywność (SpreadSheet - obejmujący interfejs obliczeniowy oraz moduł QSAR i QSP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analizy konformacyjnej (ConFlex3, ConFlex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obliczeń półempirycznych orbitali molekularnych (MO-G i MOPAC 2009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obliczeń dynamiką molekularną (MD i ME pozwalający na obliczenia dla cząsteczek zawierających fragmenty organiczne i nieorganiczn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 do obliczeń ab initio z wykorzystaniem funkcjonałów gęstości (ADF i PHAS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Moduły do obliczeń w środowisku Window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powinno umożliwi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Generowanie struktur makrocząsteczek (do 20000 atomów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tymalizację struktur małych cząsteczek i makromoleku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Dokowanie struktur związków aktywnych do makromoleku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Ilościową analizę zależności struktura-aktyw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ę formatów - MDL Mol, SDF, PDB, Materials Explorer (bdl, inp, sim), MO-G output, MOPAC output, SCIGRESS Crystal Structure (xsf), CIF, XMol XYZ (xyz), Gaussian Checkpoint (fchk), CambridgeSoft (cdx, cdxmk, c3xml), Tripos Mol2, Shel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sługę metod modelowania z poziomu - mechaniki molekularnej (podstawowe pola siłowe MM2 i MM3, oraz dodatkowe: AMBER, CC, Dreiding, KKY, Klein-McDonald, Organic, MM2, MOMEC, OPLS, SPC, TIP (dla związków organicznych); Born-Mayer-Huggins, Erkoc, Johnson, Kawamura, Lennard-Jones, Morse, Justo, Marks, Stillinger-Weber, Tersoff, Ackland, Finnis-Sinclair, Grujicic-Zhou, long range Finnis-Sinclair, Oh-Johnson, Rosato-Guillop-Legrand, tight binding, Voter-Chen, Yang-Johnson (dla związków nieorganicznych), CFF, UFF (dla innych); metod półempirycznych (PDDG/NDDO, MNDO, MNDO/3, MNDO-d, Extended Huckel, ZINDO, INDO/S, CNDO/S, CNDO/S2, CNDO/S3, CNDO/2, AM1, PM3,PM5, RM1); metod ab initio w przybliżeniu HF lub funkcjonałami gęstości (ADF, PHAS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bliczanie - energii całkowitej, ciepła tworzenia, energii minimum lokalnego i globalnego; geometrii stanu przejściowego i rzeczywistych koordynat reakcji; parametrów widm IR, UV-VIS; profili energetycznych dla specyficznych koordynat geometrycznych; ładunków atomowych (Mulikena, z rozkładu naturalnego, elektrostatycznych z rozkładu potencjału); parametrów termodynamicznych (entalpia, entropia, energia swobodna; parametrów elektronowych (dipol, polaryzowalność); energie solwat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Analizę rozkładu konformerów, tworzenie bibliotek konformerów;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musi współpracować co najmniej z systemami operacyjnymi Windows XP, Windows Vista i Windows 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27/13 Zadanie nr 8</w:t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7:00Z</dcterms:created>
  <dc:creator>Małgorzata Strąk</dc:creator>
  <dc:description/>
  <cp:keywords/>
  <dc:language>en-US</dc:language>
  <cp:lastModifiedBy>Małgorzata Strąk</cp:lastModifiedBy>
  <dcterms:modified xsi:type="dcterms:W3CDTF">2013-03-12T11:50:00Z</dcterms:modified>
  <cp:revision>5</cp:revision>
  <dc:subject/>
  <dc:title>Załącznik nr 4 </dc:title>
</cp:coreProperties>
</file>